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3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709"/>
        <w:gridCol w:w="567"/>
        <w:gridCol w:w="1984"/>
        <w:gridCol w:w="2268"/>
      </w:tblGrid>
      <w:tr>
        <w:trPr>
          <w:trHeight w:val="4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w w:val="93"/>
                <w:kern w:val="0"/>
                <w:sz w:val="24"/>
              </w:rPr>
              <w:t>1</w:t>
            </w:r>
            <w:r>
              <w:rPr>
                <w:w w:val="93"/>
                <w:kern w:val="0"/>
                <w:sz w:val="24"/>
              </w:rPr>
              <w:t>部当たり単価契</w:t>
            </w:r>
            <w:r>
              <w:rPr>
                <w:spacing w:val="10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　　円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参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34290</wp:posOffset>
                </wp:positionV>
                <wp:extent cx="1139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u w:val="single"/>
                              </w:rPr>
                              <w:t>合計額（Ａ＋Ｂ＋Ｃ）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7.35pt;mso-wrap-distance-left:9.05pt;mso-wrap-distance-right:9.05pt;mso-wrap-distance-top:0pt;mso-wrap-distance-bottom:0pt;margin-top:2.7pt;mso-position-vertical-relative:text;margin-left:41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u w:val="single"/>
                        </w:rPr>
                        <w:t>合計額（Ａ＋Ｂ＋Ｃ）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0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74980</wp:posOffset>
                      </wp:positionV>
                      <wp:extent cx="1245870" cy="2144395"/>
                      <wp:effectExtent l="0" t="35560" r="146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960" cy="2144520"/>
                                <a:chOff x="0" y="0"/>
                                <a:chExt cx="1245960" cy="214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7680" y="0"/>
                                  <a:ext cx="8280" cy="214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240" y="7560"/>
                                  <a:ext cx="87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7320"/>
                                  <a:ext cx="124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37.4pt;width:98.05pt;height:168.8pt" coordorigin="308,748" coordsize="1961,3376">
                      <v:line id="shape_0" from="2257,748" to="2269,412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4,760" to="2268,760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,4114" to="2269,411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709"/>
        <w:gridCol w:w="567"/>
        <w:gridCol w:w="1984"/>
        <w:gridCol w:w="2268"/>
      </w:tblGrid>
      <w:tr>
        <w:trPr>
          <w:trHeight w:val="54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5765</wp:posOffset>
                      </wp:positionV>
                      <wp:extent cx="235585" cy="1613535"/>
                      <wp:effectExtent l="63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613520"/>
                              </a:xfrm>
                              <a:custGeom>
                                <a:avLst/>
                                <a:gdLst>
                                  <a:gd name="textAreaLeft" fmla="*/ 0 w 133560"/>
                                  <a:gd name="textAreaRight" fmla="*/ 48240 w 133560"/>
                                  <a:gd name="textAreaTop" fmla="*/ 23760 h 914760"/>
                                  <a:gd name="textAreaBottom" fmla="*/ 891000 h 91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709"/>
                                    </a:lnTo>
                                    <a:cubicBezTo>
                                      <a:pt x="10800" y="8609"/>
                                      <a:pt x="16200" y="9509"/>
                                      <a:pt x="21600" y="9509"/>
                                    </a:cubicBezTo>
                                    <a:cubicBezTo>
                                      <a:pt x="16200" y="9509"/>
                                      <a:pt x="10800" y="10409"/>
                                      <a:pt x="10800" y="1130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4pt;margin-top:31.95pt;width:18.5pt;height:127pt;mso-wrap-style:none;v-text-anchor:middle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tcBorders>
              <w:top w:val="single" w:sz="24" w:space="0" w:color="000000"/>
              <w:left w:val="dashSmallGap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65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ind w:firstLine="14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円</w:t>
      </w:r>
    </w:p>
    <w:sectPr>
      <w:footerReference w:type="default" r:id="rId2"/>
      <w:type w:val="nextPage"/>
      <w:pgSz w:w="11906" w:h="16838"/>
      <w:pgMar w:left="1134" w:right="1134" w:gutter="0" w:header="0" w:top="900" w:footer="572" w:bottom="62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2:00Z</dcterms:created>
  <dc:creator>埼玉県</dc:creator>
  <dc:description/>
  <cp:keywords/>
  <dc:language>en-US</dc:language>
  <cp:lastModifiedBy>岡田勇治</cp:lastModifiedBy>
  <cp:lastPrinted>2019-04-22T13:42:00Z</cp:lastPrinted>
  <dcterms:modified xsi:type="dcterms:W3CDTF">2023-05-12T07:42:00Z</dcterms:modified>
  <cp:revision>6</cp:revision>
  <dc:subject/>
  <dc:title>入　　札　　書</dc:title>
</cp:coreProperties>
</file>