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１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平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成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年度介護老人保健施設開設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老人保健施設の開設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概    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39"/>
        <w:gridCol w:w="2183"/>
        <w:gridCol w:w="1770"/>
        <w:gridCol w:w="295"/>
        <w:gridCol w:w="2301"/>
      </w:tblGrid>
      <w:tr>
        <w:trPr>
          <w:trHeight w:val="327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仮称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342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運営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主体</w:t>
            </w:r>
          </w:p>
        </w:tc>
        <w:tc>
          <w:tcPr>
            <w:tcW w:w="25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予定地</w:t>
            </w:r>
          </w:p>
        </w:tc>
        <w:tc>
          <w:tcPr>
            <w:tcW w:w="7788" w:type="dxa"/>
            <w:gridSpan w:val="5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予定規模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42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定　員</w:t>
            </w:r>
          </w:p>
        </w:tc>
        <w:tc>
          <w:tcPr>
            <w:tcW w:w="23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通所ﾘﾊﾋﾞﾘﾃｰｼｮﾝ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4248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（　　　　　　　ﾕﾆｯﾄ）</w:t>
            </w:r>
          </w:p>
        </w:tc>
        <w:tc>
          <w:tcPr>
            <w:tcW w:w="2301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542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人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4248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30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4248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（認知症専門棟　　　）</w:t>
            </w:r>
          </w:p>
        </w:tc>
        <w:tc>
          <w:tcPr>
            <w:tcW w:w="230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8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併設施設</w:t>
            </w:r>
          </w:p>
        </w:tc>
        <w:tc>
          <w:tcPr>
            <w:tcW w:w="778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298"/>
      </w:tblGrid>
      <w:tr>
        <w:trPr>
          <w:trHeight w:val="315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  <w:tr>
        <w:trPr>
          <w:trHeight w:val="317" w:hRule="exact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58"/>
              </w:rPr>
              <w:t>設計管理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7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w w:val="70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70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98"/>
        <w:gridCol w:w="6490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区分</w:t>
            </w:r>
          </w:p>
        </w:tc>
        <w:tc>
          <w:tcPr>
            <w:tcW w:w="778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新築・増築・改修・その他（　　　　　　　　　　　　　　　　　　　）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構　　造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新築・増築</w:t>
            </w:r>
          </w:p>
        </w:tc>
        <w:tc>
          <w:tcPr>
            <w:tcW w:w="64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造　　　階建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　修</w:t>
            </w:r>
          </w:p>
        </w:tc>
        <w:tc>
          <w:tcPr>
            <w:tcW w:w="6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部分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現状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42"/>
        <w:gridCol w:w="1062"/>
        <w:gridCol w:w="3658"/>
        <w:gridCol w:w="2124"/>
      </w:tblGrid>
      <w:tr>
        <w:trPr>
          <w:trHeight w:val="327" w:hRule="exact"/>
        </w:trPr>
        <w:tc>
          <w:tcPr>
            <w:tcW w:w="3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　　称</w:t>
            </w:r>
          </w:p>
        </w:tc>
        <w:tc>
          <w:tcPr>
            <w:tcW w:w="578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　　　年　　　月　　　日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（　　　　　　　）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8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5782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56"/>
              </w:rPr>
              <w:t>既存事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業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病院・診療所名</w:t>
            </w:r>
          </w:p>
        </w:tc>
        <w:tc>
          <w:tcPr>
            <w:tcW w:w="36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</w:p>
        </w:tc>
        <w:tc>
          <w:tcPr>
            <w:tcW w:w="36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・　第２種社会福祉事業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５　協力医療機関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2006"/>
        <w:gridCol w:w="2714"/>
        <w:gridCol w:w="2242"/>
        <w:gridCol w:w="1062"/>
      </w:tblGrid>
      <w:tr>
        <w:trPr>
          <w:trHeight w:val="321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7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2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取得済（所有権・賃貸借・地上権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その他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平成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32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</w:p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15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着工：平成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竣工：平成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月　　日頃</w:t>
            </w:r>
          </w:p>
        </w:tc>
      </w:tr>
      <w:tr>
        <w:trPr>
          <w:trHeight w:val="317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開設予定</w:t>
            </w:r>
          </w:p>
        </w:tc>
        <w:tc>
          <w:tcPr>
            <w:tcW w:w="778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平成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８　施設の設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860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工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概要について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ア　施設名は仮称を記入すること。（施設名に個人名が入ることは好ましくないの　　　  で用いないこと。）　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設置予定地は、可能な限り所在地番まで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建築区分については、新規に建設する場合は新築、既存建物に付属させて建設　 する場合は増築、既存建物の一部を改造して施設とする場合は改修とし、その他　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構造について、新築・増築の場合は建物構造、建物階数、延べ床面積を、改修　 の場合は既存建物の構造、階数、改修部分の階数、延べ床面積を記入するととも　 に、現状を（　）内に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について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理事長については、（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社会福祉法人の場合、公益事業として実施するのか、第２種社会福祉事業とし　 て実施す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施設開設後に協力医療機関となる予定の医科、歯科医療機関について記入する　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/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  <w:r>
        <w:rPr>
          <w:rFonts w:cs="Century" w:eastAsia="Century"/>
          <w:spacing w:val="0"/>
        </w:rPr>
        <w:t xml:space="preserve">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施設の設置目的について</w:t>
      </w:r>
    </w:p>
    <w:p>
      <w:pPr>
        <w:pStyle w:val="Style18"/>
        <w:ind w:firstLine="70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施設の設置目的を具体的に記載すること。また、参考資料等あれば添付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91" w:right="1168" w:gutter="0" w:header="0" w:top="1247" w:footer="720" w:bottom="124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5:00Z</dcterms:created>
  <dc:creator>kubota</dc:creator>
  <dc:description/>
  <cp:keywords/>
  <dc:language>en-US</dc:language>
  <cp:lastModifiedBy>額田健太郎</cp:lastModifiedBy>
  <cp:lastPrinted>2013-04-12T11:51:00Z</cp:lastPrinted>
  <dcterms:modified xsi:type="dcterms:W3CDTF">2016-05-13T00:33:00Z</dcterms:modified>
  <cp:revision>15</cp:revision>
  <dc:subject/>
  <dc:title/>
</cp:coreProperties>
</file>