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５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地方創生に関する業務実績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Cs w:val="24"/>
          <w:u w:val="single"/>
        </w:rPr>
        <w:t>法人名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87"/>
        <w:gridCol w:w="1506"/>
        <w:gridCol w:w="1276"/>
        <w:gridCol w:w="35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発注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実施時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契約金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業務の概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例）○○業務委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平成○年○月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平成○年○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国、都道府県、市町村等からの類似業務の受託実績について記載してください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AndChars" w:linePitch="36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4:22:00Z</dcterms:created>
  <dc:creator>埼玉県</dc:creator>
  <dc:description/>
  <cp:keywords/>
  <dc:language>en-US</dc:language>
  <cp:lastModifiedBy>松金義徳</cp:lastModifiedBy>
  <cp:lastPrinted>2018-03-05T15:58:00Z</cp:lastPrinted>
  <dcterms:modified xsi:type="dcterms:W3CDTF">2021-02-22T04:22:00Z</dcterms:modified>
  <cp:revision>2</cp:revision>
  <dc:subject/>
  <dc:title/>
</cp:coreProperties>
</file>